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bCs/>
          <w:lang w:val="lt-LT"/>
        </w:rPr>
      </w:pPr>
      <w:r>
        <w:rPr>
          <w:bCs/>
          <w:lang w:val="lt-LT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835</wp:posOffset>
                </wp:positionH>
                <wp:positionV relativeFrom="paragraph">
                  <wp:posOffset>285750</wp:posOffset>
                </wp:positionV>
                <wp:extent cx="1419225" cy="2160270"/>
                <wp:effectExtent l="5715" t="5080" r="5080" b="5715"/>
                <wp:wrapNone/>
                <wp:docPr id="1" name="Struktūrinė schema: procesas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216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Asmuo kreipiasi pagal gyvenamąją vietą į savivaldybės  administracijos Socialinės paramos  skyrių, savivaldybės administracijos „vieną langelį” arba seniūniją dėl vienkartinės, tikslinės, periodinės, sąlyginės  pašalpos  skyrim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Struktūrinė schema: procesas 26" fillcolor="white" stroked="t" o:allowincell="f" style="position:absolute;margin-left:-6.05pt;margin-top:22.5pt;width:111.7pt;height:170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Asmuo kreipiasi pagal gyvenamąją vietą į savivaldybės  administracijos Socialinės paramos  skyrių, savivaldybės administracijos „vieną langelį” arba seniūniją dėl vienkartinės, tikslinės, periodinės, sąlyginės  pašalpos  skyrim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lang w:val="lt-LT"/>
        </w:rPr>
        <w:t>BŪTINŲ VEIKSMŲ, ATLIEKAMŲ TEIKIANT ADMINISTRACINĘ PASLAUGĄ „VIENKARTINĖS, TIKSLINĖS, PERIODINĖS, SĄLYGINĖS PAŠALPOS SKYRIMAS“, SEKOS SCHEMA</w:t>
      </w:r>
    </w:p>
    <w:p>
      <w:pPr>
        <w:pStyle w:val="Normal"/>
        <w:jc w:val="center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</w:r>
    </w:p>
    <w:p>
      <w:pPr>
        <w:pStyle w:val="Normal"/>
        <w:jc w:val="center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</w:r>
    </w:p>
    <w:p>
      <w:pPr>
        <w:pStyle w:val="Normal"/>
        <w:ind w:left="-360" w:hanging="0"/>
        <w:rPr>
          <w:b/>
          <w:b/>
          <w:bCs/>
          <w:color w:val="FF0000"/>
          <w:lang w:val="lt-LT"/>
        </w:rPr>
      </w:pPr>
      <w:r>
        <w:rPr>
          <w:b/>
          <w:bCs/>
          <w:color w:val="FF0000"/>
          <w:lang w:val="lt-LT"/>
        </w:rPr>
      </w:r>
    </w:p>
    <w:p>
      <w:pPr>
        <w:pStyle w:val="Normal"/>
        <w:ind w:left="-360" w:hanging="0"/>
        <w:rPr>
          <w:color w:val="FF0000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1900</wp:posOffset>
                </wp:positionH>
                <wp:positionV relativeFrom="paragraph">
                  <wp:posOffset>56515</wp:posOffset>
                </wp:positionV>
                <wp:extent cx="1142365" cy="1391285"/>
                <wp:effectExtent l="5715" t="5715" r="5080" b="5080"/>
                <wp:wrapNone/>
                <wp:docPr id="2" name="Struktūrinė schema: procesa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1391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Atsakingas darbuotojas priima prašymą, įvertina pateiktus dokumentus, patvirtina jų kopij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truktūrinė schema: procesas 29" fillcolor="white" stroked="t" o:allowincell="f" style="position:absolute;margin-left:397pt;margin-top:4.45pt;width:89.9pt;height:109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Atsakingas darbuotojas priima prašymą, įvertina pateiktus dokumentus, patvirtina jų kopij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09105</wp:posOffset>
                </wp:positionH>
                <wp:positionV relativeFrom="paragraph">
                  <wp:posOffset>56515</wp:posOffset>
                </wp:positionV>
                <wp:extent cx="2244725" cy="762635"/>
                <wp:effectExtent l="5715" t="5715" r="5080" b="5080"/>
                <wp:wrapNone/>
                <wp:docPr id="3" name="Struktūrinė schema: procesa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600" cy="76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Jei pateikti ne visi reikiami dokumentai, darbuotojas informuoja pareiškėją apie trūkstamus dokumentu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truktūrinė schema: procesas 30" fillcolor="white" stroked="t" o:allowincell="f" style="position:absolute;margin-left:536.15pt;margin-top:4.45pt;width:176.7pt;height:6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Jei pateikti ne visi reikiami dokumentai, darbuotojas informuoja pareiškėją apie trūkstamus dokumentu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8645</wp:posOffset>
                </wp:positionH>
                <wp:positionV relativeFrom="paragraph">
                  <wp:posOffset>56515</wp:posOffset>
                </wp:positionV>
                <wp:extent cx="1287780" cy="1278255"/>
                <wp:effectExtent l="5080" t="5715" r="5715" b="4445"/>
                <wp:wrapNone/>
                <wp:docPr id="4" name="Struktūrinė schema: procesas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1278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Atsakingas darbuotojas    nustato asmens tapatybę, atspausdina prašymą ir pateikia asmeniui pildy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truktūrinė schema: procesas 27" fillcolor="white" stroked="t" o:allowincell="f" style="position:absolute;margin-left:146.35pt;margin-top:4.45pt;width:101.35pt;height:10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Atsakingas darbuotojas    nustato asmens tapatybę, atspausdina prašymą ir pateikia asmeniui pildyt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1675</wp:posOffset>
                </wp:positionH>
                <wp:positionV relativeFrom="paragraph">
                  <wp:posOffset>502285</wp:posOffset>
                </wp:positionV>
                <wp:extent cx="530860" cy="1270"/>
                <wp:effectExtent l="635" t="37465" r="0" b="38100"/>
                <wp:wrapNone/>
                <wp:docPr id="5" name="Tiesioji rodyklės jungtis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1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Tiesioji rodyklės jungtis 24" stroked="t" o:allowincell="f" style="position:absolute;margin-left:355.25pt;margin-top:39.55pt;width:41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6425</wp:posOffset>
                </wp:positionH>
                <wp:positionV relativeFrom="paragraph">
                  <wp:posOffset>502285</wp:posOffset>
                </wp:positionV>
                <wp:extent cx="415290" cy="1270"/>
                <wp:effectExtent l="635" t="37465" r="0" b="38100"/>
                <wp:wrapNone/>
                <wp:docPr id="6" name="Tiesioji rodyklės jungtis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16" stroked="t" o:allowincell="f" style="position:absolute;margin-left:247.75pt;margin-top:39.55pt;width:32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  <w:lang w:val="lt-LT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1555</wp:posOffset>
                </wp:positionH>
                <wp:positionV relativeFrom="paragraph">
                  <wp:posOffset>46990</wp:posOffset>
                </wp:positionV>
                <wp:extent cx="975995" cy="12331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23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lt-LT"/>
                              </w:rPr>
                              <w:t>Asmuo užpildo prašymą ir  pateikia reikiamus dokument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8"/>
                                <w:lang w:val="lt-LT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5pt;height:97.1pt;mso-wrap-distance-left:9.05pt;mso-wrap-distance-right:9.05pt;mso-wrap-distance-top:0pt;mso-wrap-distance-bottom:0pt;margin-top:3.7pt;mso-position-vertical-relative:text;margin-left:2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lt-LT"/>
                        </w:rPr>
                      </w:pPr>
                      <w:r>
                        <w:rPr>
                          <w:sz w:val="22"/>
                          <w:szCs w:val="22"/>
                          <w:lang w:val="lt-LT"/>
                        </w:rPr>
                        <w:t>Asmuo užpildo prašymą ir  pateikia reikiamus dokumentu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18"/>
                          <w:lang w:val="lt-LT"/>
                        </w:rPr>
                      </w:pPr>
                      <w:r>
                        <w:rPr>
                          <w:sz w:val="22"/>
                          <w:szCs w:val="18"/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2390</wp:posOffset>
                </wp:positionH>
                <wp:positionV relativeFrom="paragraph">
                  <wp:posOffset>127635</wp:posOffset>
                </wp:positionV>
                <wp:extent cx="516890" cy="1270"/>
                <wp:effectExtent l="0" t="36830" r="0" b="38100"/>
                <wp:wrapNone/>
                <wp:docPr id="8" name="Tiesioji rodyklės jungtis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28" stroked="t" o:allowincell="f" style="position:absolute;margin-left:105.7pt;margin-top:10.05pt;width:40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4265</wp:posOffset>
                </wp:positionH>
                <wp:positionV relativeFrom="paragraph">
                  <wp:posOffset>443865</wp:posOffset>
                </wp:positionV>
                <wp:extent cx="625475" cy="1270"/>
                <wp:effectExtent l="635" t="37465" r="0" b="38100"/>
                <wp:wrapNone/>
                <wp:docPr id="9" name="Tiesioji rodyklės jungtis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5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25" stroked="t" o:allowincell="f" style="position:absolute;margin-left:486.95pt;margin-top:34.95pt;width:49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4265</wp:posOffset>
                </wp:positionH>
                <wp:positionV relativeFrom="paragraph">
                  <wp:posOffset>118110</wp:posOffset>
                </wp:positionV>
                <wp:extent cx="678180" cy="751205"/>
                <wp:effectExtent l="5080" t="0" r="38100" b="0"/>
                <wp:wrapNone/>
                <wp:docPr id="10" name="Tiesioji rodyklės jungtis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8240" cy="75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6" stroked="t" o:allowincell="f" style="position:absolute;margin-left:486.95pt;margin-top:9.3pt;width:53.35pt;height:59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57490</wp:posOffset>
                </wp:positionH>
                <wp:positionV relativeFrom="paragraph">
                  <wp:posOffset>118110</wp:posOffset>
                </wp:positionV>
                <wp:extent cx="1270" cy="751205"/>
                <wp:effectExtent l="38100" t="635" r="37465" b="0"/>
                <wp:wrapNone/>
                <wp:docPr id="11" name="Tiesioji rodyklės jungtis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75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17" stroked="t" o:allowincell="f" style="position:absolute;margin-left:618.7pt;margin-top:9.3pt;width:0.05pt;height:59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 w:eastAsia="en-US"/>
        </w:rPr>
      </w:pPr>
      <w:r>
        <w:rPr>
          <w:color w:val="FF0000"/>
          <w:lang w:val="lt-L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5925</wp:posOffset>
                </wp:positionH>
                <wp:positionV relativeFrom="paragraph">
                  <wp:posOffset>167640</wp:posOffset>
                </wp:positionV>
                <wp:extent cx="217170" cy="2882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7800" cy="28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5pt;margin-top:13.2pt;width:17.1pt;height:22.6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99580</wp:posOffset>
                </wp:positionH>
                <wp:positionV relativeFrom="paragraph">
                  <wp:posOffset>158115</wp:posOffset>
                </wp:positionV>
                <wp:extent cx="2263775" cy="13925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775" cy="1392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ei pateikti visi dokumentai, atsakingas darbuotojas prašymą ir dokumentų kopijas susega. Taip pat atspausdina, pasirašo ir įsega dokumrntus iš reikalingų vienkartinei, tikslinei, periodinei, sąlyginei  pašalpai  skirti registr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5pt;height:109.65pt;mso-wrap-distance-left:9.05pt;mso-wrap-distance-right:9.05pt;mso-wrap-distance-top:0pt;mso-wrap-distance-bottom:0pt;margin-top:12.45pt;mso-position-vertical-relative:text;margin-left:5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Jei pateikti visi dokumentai, atsakingas darbuotojas prašymą ir dokumentų kopijas susega. Taip pat atspausdina, pasirašo ir įsega dokumrntus iš reikalingų vienkartinei, tikslinei, periodinei, sąlyginei  pašalpai  skirti registr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6570</wp:posOffset>
                </wp:positionH>
                <wp:positionV relativeFrom="paragraph">
                  <wp:posOffset>92710</wp:posOffset>
                </wp:positionV>
                <wp:extent cx="2009140" cy="1685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168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tsakingas darbuotojas parengia administracinės paslaugos vadovo sprendimą dėl vienkartinės tikslinės, periodinės, sąlyginės pašalpos   skyrimo/ neskyrimo, atsižvelgdamas į Socialinės paramos skyrimo komisijos išv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132.7pt;mso-wrap-distance-left:9.05pt;mso-wrap-distance-right:9.05pt;mso-wrap-distance-top:0pt;mso-wrap-distance-bottom:0pt;margin-top:7.3pt;mso-position-vertical-relative:text;margin-left:13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tsakingas darbuotojas parengia administracinės paslaugos vadovo sprendimą dėl vienkartinės tikslinės, periodinės, sąlyginės pašalpos   skyrimo/ neskyrimo, atsižvelgdamas į Socialinės paramos skyrimo komisijos išvada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18"/>
                        </w:rPr>
                      </w:pPr>
                      <w:r>
                        <w:rPr>
                          <w:sz w:val="22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1535</wp:posOffset>
                </wp:positionH>
                <wp:positionV relativeFrom="paragraph">
                  <wp:posOffset>146685</wp:posOffset>
                </wp:positionV>
                <wp:extent cx="1826260" cy="169354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169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atsakingas darbuotojas patikrina  teisę į vienkartinės,  tikslinės, periodinės, sąlyginės pašalpos  teisingumą ir prašymą bei rekomendaciją ir kitus reikalingus dokumentus pateikia Socialinės paramos  skyrimo komisijai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8pt;height:133.35pt;mso-wrap-distance-left:9.05pt;mso-wrap-distance-right:9.05pt;mso-wrap-distance-top:0pt;mso-wrap-distance-bottom:0pt;margin-top:11.55pt;mso-position-vertical-relative:text;margin-left:36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Aatsakingas darbuotojas patikrina  teisę į vienkartinės,  tikslinės, periodinės, sąlyginės pašalpos  teisingumą ir prašymą bei rekomendaciją ir kitus reikalingus dokumentus pateikia Socialinės paramos  skyrimo komisijai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360</wp:posOffset>
                </wp:positionH>
                <wp:positionV relativeFrom="paragraph">
                  <wp:posOffset>95250</wp:posOffset>
                </wp:positionV>
                <wp:extent cx="1390650" cy="117157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Vadovas pasirašo sprendimą dėl  vienkartinės, tikslinės, periodinės, sąlyginės pašalpos skyrimo/ neskyrim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2.25pt;mso-wrap-distance-left:9.05pt;mso-wrap-distance-right:9.05pt;mso-wrap-distance-top:0pt;mso-wrap-distance-bottom:0pt;margin-top:7.5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Vadovas pasirašo sprendimą dėl  vienkartinės, tikslinės, periodinės, sąlyginės pašalpos skyrimo/ neskyrimo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4765</wp:posOffset>
                </wp:positionH>
                <wp:positionV relativeFrom="paragraph">
                  <wp:posOffset>54610</wp:posOffset>
                </wp:positionV>
                <wp:extent cx="481330" cy="1270"/>
                <wp:effectExtent l="0" t="38100" r="0" b="36830"/>
                <wp:wrapNone/>
                <wp:docPr id="17" name="Tiesioji rodyklės jungtis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14" stroked="t" o:allowincell="f" style="position:absolute;margin-left:101.95pt;margin-top:4.3pt;width:37.8pt;height: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78270</wp:posOffset>
                </wp:positionH>
                <wp:positionV relativeFrom="paragraph">
                  <wp:posOffset>54610</wp:posOffset>
                </wp:positionV>
                <wp:extent cx="331470" cy="1270"/>
                <wp:effectExtent l="0" t="38100" r="0" b="36830"/>
                <wp:wrapNone/>
                <wp:docPr id="18" name="Tiesioji rodyklės jungtis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3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32" stroked="t" o:allowincell="f" style="position:absolute;margin-left:510.1pt;margin-top:4.3pt;width:26.05pt;height: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94430</wp:posOffset>
                </wp:positionH>
                <wp:positionV relativeFrom="paragraph">
                  <wp:posOffset>79375</wp:posOffset>
                </wp:positionV>
                <wp:extent cx="1043940" cy="1270"/>
                <wp:effectExtent l="0" t="38100" r="635" b="37465"/>
                <wp:wrapNone/>
                <wp:docPr id="19" name="Tiesioji rodyklės jungtis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4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12" stroked="t" o:allowincell="f" style="position:absolute;margin-left:290.9pt;margin-top:6.25pt;width:82.15pt;height:0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4765</wp:posOffset>
                </wp:positionH>
                <wp:positionV relativeFrom="paragraph">
                  <wp:posOffset>75565</wp:posOffset>
                </wp:positionV>
                <wp:extent cx="481330" cy="1270"/>
                <wp:effectExtent l="635" t="37465" r="0" b="38100"/>
                <wp:wrapNone/>
                <wp:docPr id="20" name="Tiesioji rodyklės jungtis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18" stroked="t" o:allowincell="f" style="position:absolute;margin-left:101.95pt;margin-top:5.95pt;width:37.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</w:tabs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2685</wp:posOffset>
                </wp:positionH>
                <wp:positionV relativeFrom="paragraph">
                  <wp:posOffset>366395</wp:posOffset>
                </wp:positionV>
                <wp:extent cx="577215" cy="238760"/>
                <wp:effectExtent l="1905" t="4445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7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55pt;margin-top:28.85pt;width:45.4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1515</wp:posOffset>
                </wp:positionH>
                <wp:positionV relativeFrom="paragraph">
                  <wp:posOffset>366395</wp:posOffset>
                </wp:positionV>
                <wp:extent cx="1270" cy="295910"/>
                <wp:effectExtent l="38100" t="635" r="37465" b="0"/>
                <wp:wrapNone/>
                <wp:docPr id="22" name="Tiesioji rodyklės jungtis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19" stroked="t" o:allowincell="f" style="position:absolute;margin-left:154.45pt;margin-top:28.85pt;width:0pt;height:23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4400</wp:posOffset>
                </wp:positionH>
                <wp:positionV relativeFrom="paragraph">
                  <wp:posOffset>957580</wp:posOffset>
                </wp:positionV>
                <wp:extent cx="352425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2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pt;margin-top:75.4pt;width:27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lt-LT"/>
        </w:rPr>
        <w:tab/>
      </w:r>
    </w:p>
    <w:p>
      <w:pPr>
        <w:pStyle w:val="Normal"/>
        <w:tabs>
          <w:tab w:val="clear" w:pos="720"/>
          <w:tab w:val="left" w:pos="6660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6660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6660" w:leader="none"/>
        </w:tabs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400</wp:posOffset>
                </wp:positionH>
                <wp:positionV relativeFrom="paragraph">
                  <wp:posOffset>126365</wp:posOffset>
                </wp:positionV>
                <wp:extent cx="1787525" cy="111633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tsakingas darbuotojas   atlieka veiksmus, reikalingus  vienkartinei tikslinei, periodinei, sąlyginei pašalpai   išmokė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5pt;height:87.9pt;mso-wrap-distance-left:9.05pt;mso-wrap-distance-right:9.05pt;mso-wrap-distance-top:0pt;mso-wrap-distance-bottom:0pt;margin-top:9.95pt;mso-position-vertical-relative:text;margin-left:3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Atsakingas darbuotojas   atlieka veiksmus, reikalingus  vienkartinei tikslinei, periodinei, sąlyginei pašalpai   išmokėti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18"/>
                        </w:rPr>
                      </w:pPr>
                      <w:r>
                        <w:rPr>
                          <w:sz w:val="22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6190</wp:posOffset>
                </wp:positionH>
                <wp:positionV relativeFrom="paragraph">
                  <wp:posOffset>118745</wp:posOffset>
                </wp:positionV>
                <wp:extent cx="2296795" cy="96266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tsakingas darbuotojas informuoja asmenį apie priimtą sprendimą dėl vienkartinės, tikslinės, periodinės, sąlyginės pašalpos skyrimo/ neskyrim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85pt;height:75.8pt;mso-wrap-distance-left:9.05pt;mso-wrap-distance-right:9.05pt;mso-wrap-distance-top:0pt;mso-wrap-distance-bottom:0pt;margin-top:9.35pt;mso-position-vertical-relative:text;margin-left:19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Atsakingas darbuotojas informuoja asmenį apie priimtą sprendimą dėl vienkartinės, tikslinės, periodinės, sąlyginės pašalpos skyrimo/ neskyrim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6660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6660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ind w:right="-29" w:hanging="0"/>
        <w:rPr>
          <w:lang w:val="lt-LT"/>
        </w:rPr>
      </w:pPr>
      <w:r>
        <w:rPr>
          <w:lang w:val="lt-L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lt-LT"/>
      </w:rPr>
    </w:pPr>
    <w:r>
      <w:rPr>
        <w:lang w:val="lt-LT"/>
      </w:rPr>
      <w:t>PAS3937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en-GB"/>
    </w:rPr>
  </w:style>
  <w:style w:type="character" w:styleId="AntratsDiagrama">
    <w:name w:val="Antraštės Diagrama"/>
    <w:qFormat/>
    <w:rPr>
      <w:sz w:val="24"/>
      <w:szCs w:val="24"/>
      <w:lang w:val="en-GB"/>
    </w:rPr>
  </w:style>
  <w:style w:type="character" w:styleId="PoratDiagrama">
    <w:name w:val="Poraštė Diagrama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stasistinklapis">
    <w:name w:val="Įprastasis (tinklapis)"/>
    <w:basedOn w:val="Normal"/>
    <w:qFormat/>
    <w:pPr>
      <w:spacing w:before="280" w:after="280"/>
    </w:pPr>
    <w:rPr>
      <w:color w:val="00000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08:00Z</dcterms:created>
  <dc:creator>VPUC01</dc:creator>
  <dc:description/>
  <cp:keywords/>
  <dc:language>en-US</dc:language>
  <cp:lastModifiedBy>AVAZ70</cp:lastModifiedBy>
  <cp:lastPrinted>2015-02-18T14:24:00Z</cp:lastPrinted>
  <dcterms:modified xsi:type="dcterms:W3CDTF">2020-02-28T07:08:00Z</dcterms:modified>
  <cp:revision>3</cp:revision>
  <dc:subject/>
  <dc:title>Administracinių paslaugų teikimo aprašymų</dc:title>
</cp:coreProperties>
</file>